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13.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ОНФЛИКТАМИ И СТРЕССАМИ В ОРГАНИЗА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1. Сущность и типы конфликтов в организа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конфликт» имеет латинский корень, означает столкнов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основными формами взаимодействия людей в совместной деятельности являются кооперация, соревнование (конкуренция), приспособление и конфлик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перация </w:t>
      </w:r>
      <w:r>
        <w:rPr>
          <w:rFonts w:cs="Times New Roman" w:ascii="Times New Roman" w:hAnsi="Times New Roman"/>
          <w:sz w:val="28"/>
          <w:szCs w:val="28"/>
        </w:rPr>
        <w:t>– это сотрудничество в самом широком значении этого слова. Данная форма характеризуется общей целью и потребностями в принадлежности к группе. Общая цель порождает у людей теплые чувства друг к другу и взаимное тяготение, а потребности – взаимную симпат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ревнование </w:t>
      </w:r>
      <w:r>
        <w:rPr>
          <w:rFonts w:cs="Times New Roman" w:ascii="Times New Roman" w:hAnsi="Times New Roman"/>
          <w:sz w:val="28"/>
          <w:szCs w:val="28"/>
        </w:rPr>
        <w:t>вызывает повышенную активность людей, что при определенных условиях ведет к росту производительности труда. В своем особом проявлении, в конкуренции, эта форма толкает людей к единоличному обладанию общей цель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испособ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буждает людей к терпению по отношению к другим людям, социальным группам, примирению с иными взглядами и точками зр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фликт</w:t>
      </w:r>
      <w:r>
        <w:rPr>
          <w:rFonts w:cs="Times New Roman" w:ascii="Times New Roman" w:hAnsi="Times New Roman"/>
          <w:sz w:val="28"/>
          <w:szCs w:val="28"/>
        </w:rPr>
        <w:t xml:space="preserve"> – это противоборство, борьба, но проявляемая в самых различных формах. Иными словами, конфликт – это отсутствие согласия между двумя и более сторона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 и разногласия могут быть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летными и длительны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сторонними и обоюдосторонними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ми и скрыты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ыми и преднамеренными (показать в кармане фигу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онфликт в организации не управляем, это может привести к конфронтации (когда структурные подразделения организации или члены микро- или макроколлектива перестают сотрудничать и общаться друг с другом). Большинство людей ассоциируют конфликт с агрессией, спорами, враждебностью, войной и т.п. В результате бытует мнение, что конфликтов по возможности необходимо избегать или немедленно разрешать, как только они возникнут. Однако, следует иметь в виду, что конфликт, наряду с проблемами, может приносить и пользу организ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13.1 приведена модель конфликта. 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43450" cy="35528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3.1. Модель конфликт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конфликтной ситуа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конфликта (конфликтующие стороны, оппонент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нфликта (причины конфликта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(ущемление интересов одной стороны другой стороной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 качестве примеров два полярных вида конфликтов и покажем по ним компоненты конфликтной ситу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Функциональный</w:t>
      </w:r>
      <w:r>
        <w:rPr>
          <w:rFonts w:cs="Times New Roman" w:ascii="Times New Roman" w:hAnsi="Times New Roman"/>
          <w:sz w:val="28"/>
          <w:szCs w:val="28"/>
        </w:rPr>
        <w:t xml:space="preserve"> (конструктивный, позиционный) конфликт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фликтующими сторонами</w:t>
      </w:r>
      <w:r>
        <w:rPr>
          <w:rFonts w:cs="Times New Roman" w:ascii="Times New Roman" w:hAnsi="Times New Roman"/>
          <w:sz w:val="28"/>
          <w:szCs w:val="28"/>
        </w:rPr>
        <w:t xml:space="preserve"> (оппонентами) являютс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етви власти (законодательная, исполнительная, судебная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и региональные органы власт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, городские и районные администр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организ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подразде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подразде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и функциональные подразде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коллектив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ми</w:t>
      </w:r>
      <w:r>
        <w:rPr>
          <w:rFonts w:cs="Times New Roman" w:ascii="Times New Roman" w:hAnsi="Times New Roman"/>
          <w:sz w:val="28"/>
          <w:szCs w:val="28"/>
        </w:rPr>
        <w:t xml:space="preserve"> (причинами) конфликтов могут быть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ринятие законодательных акт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между центром и субъектами федер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между ветвями власти и властными структурами (институтами) на всех уровнях упр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коммерческих организаций за сферы влияния и рынки сбы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властных структур с естественными монополиями, повышающими цены на услуги насел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местных органов власти с муниципальными структурами, повышающими цены на услуги насел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администрацией организации своих обязательств перед работниками (оплата труда, техника безопасности и т. д.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муниципальными организациями своих обязательств перед населением район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руда и условия кооперации между производственными (линейными) подразделения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ение конкретными функциями органов аппарата упр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и соподчинение между линейными и функциональными подразделения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изводственных и управленческих коллектив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, принятие и реализация решений и т. п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Дисфункциональный </w:t>
      </w:r>
      <w:r>
        <w:rPr>
          <w:rFonts w:cs="Times New Roman" w:ascii="Times New Roman" w:hAnsi="Times New Roman"/>
          <w:sz w:val="28"/>
          <w:szCs w:val="28"/>
        </w:rPr>
        <w:t>(деструктивный, разрушительный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фликтующими сторонами</w:t>
      </w:r>
      <w:r>
        <w:rPr>
          <w:rFonts w:cs="Times New Roman" w:ascii="Times New Roman" w:hAnsi="Times New Roman"/>
          <w:sz w:val="28"/>
          <w:szCs w:val="28"/>
        </w:rPr>
        <w:t xml:space="preserve"> (оппонентами) являютс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вместного труд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и групп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и коллектив участка (бригады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дразделения и неформальная групп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 подчиненный ему работник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на смежных уровнях соподчин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ми</w:t>
      </w:r>
      <w:r>
        <w:rPr>
          <w:rFonts w:cs="Times New Roman" w:ascii="Times New Roman" w:hAnsi="Times New Roman"/>
          <w:sz w:val="28"/>
          <w:szCs w:val="28"/>
        </w:rPr>
        <w:t xml:space="preserve"> (причинами) конфликтов в этих случаях могут бы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заимопонимания между людь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местимость работник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одной стороны интересами другой сторон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трудовых усилий за счет других членов коллектив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ь руководителя направить действия неформальной группы в нужное русло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частых контактов руководителя с подчиненными, неудовлетворительное знание интересов и потребностей работников, слабая мотивация труд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четкого разграничения должностных обязанностей работников, их прав и ответственност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знь, зависть, интриг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уманное делегирование полномочий на нижележащие уровн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конфликта в основном зависит от того, насколько эффективно им управляет руководитель. Поэтому необходимо знать не только природу, но и типы конфликтов. Выделяют 4 основных типа конфликтов (табл. 13.1)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3.1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>Типы конфликтов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798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в случае предъявления человеку противоречивых требований или в результате того, что они не согласуются с личностными потребностями или ценностями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ся при столкновении личностей (люди с разными характерами, несовместимыми темпераментами)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между личностью и группо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 в том случае, если личность займет позицию, отличающуюся от позиции группы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группово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и состоят из множества формальных и неформальных групп, между которыми могут возникать конфликты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ассмотренных основных групп конфликтов существует классификация конфликтов по различным основаниям (табл.13.2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3.2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онфлик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656"/>
        <w:gridCol w:w="5053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появл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гивают двух человек, которые до поры до времени стараются не показывать вида, что конфликтуют.  Незаметно подтачивают основы, хотя может казаться, что дела идут нормально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только у одного из них сдают нервы, скрытый конфликт превращается в открытый, который находится под контролем и менее опасен 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ым уровн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между отдельными направлениями деятельности, между формальным и неформальным коллективом и т. п.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между различными уровнями иерархии (до 70-80%). Для руководителей наиболее трудны и неприятны, так как любые действия, независимо от того, имеют они отношение к конфликту, или нет, будут рассматриваться через его призму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фере затрагиваемых отношени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ы с официальной деятельностью человека, выполнением его должностных обязанностей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ются неофициальной деятельности, чаще всего бытовой стороны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пределению потерь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несут потери в равной мере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мметрич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одни теряют/выигрывают существенно больше, чем другие. Имеет место эксплуатация, хотя не обязательно преднамеренная и осознанна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арактер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ы с реально существующими проблемами, недостатками, нарушениями, возникающими в процессе функционирования и развития 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ы расхождением личных оценок тех или иных событий или отношений между людьми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следств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ациональных преобразований, в результате которых устраняется сам объект (причина) конфликта. При правильном подходе могут принести организации большую пользу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труктивные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не имеет под собой реальной почвы и не создает возможностей для совершенствования внутриорганизационных процессов, поскольку сначала разрушает систему отношений между людьми, а затем вносит дезорганизацию в ход объективных процессов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новидность конфли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иг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нечестного, намеренного запутывания руководителей и коллег с целью вынудить их к определенным действиям, приносящим выгоду инициаторам интриги и ущерб тем, против кого она направлена. Орудием интриги является искаженная информация, распространяемая через третьи руки, с помощью которой очерняются или обеляются люди и события</w:t>
            </w:r>
          </w:p>
        </w:tc>
      </w:tr>
    </w:tbl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ы личности как участники конфликта.</w:t>
      </w:r>
      <w:r>
        <w:rPr>
          <w:color w:val="000000"/>
          <w:sz w:val="28"/>
          <w:szCs w:val="28"/>
        </w:rPr>
        <w:t xml:space="preserve"> Развитие субъективных (личностных) конфликтов во многом зависит от типа личности их участников. 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 точки зрения участия в конфликте выделяют шесть типов личности (рис. 13.1)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5095" cy="15354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2. Типы личности, участвующие в конфликте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 Демонстративный</w:t>
      </w:r>
      <w:r>
        <w:rPr>
          <w:color w:val="000000"/>
          <w:sz w:val="28"/>
          <w:szCs w:val="28"/>
        </w:rPr>
        <w:t>. Стремится быть в центре внимания и хорошо выглядеть в глазах других, а поэтому приспосабливаться к любым ситуациям. Хорошо чувствует себя в спорах и часто является фактическим их инициатором, хотя и не считает себя таковым, поэтому от конфликтов не уходит; ведет себя в основном эмоционально, порождая соответствующие конфликты; рациональная сторона развита слабо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2. Ригидный</w:t>
      </w:r>
      <w:r>
        <w:rPr>
          <w:color w:val="000000"/>
          <w:sz w:val="28"/>
          <w:szCs w:val="28"/>
        </w:rPr>
        <w:t>. Непластичная, не умеющая перестраиваться личность, характеризуется честолюбием, завышенной самооценкой, требованием постоянного подтверждения собственной значимости. Почтение со стороны окружающих воспринимает как должное, а невнимание – с обидой. Такой человек не считается с мнением других, некритически относится к своим поступкам, болезненно обидчив и повышено чувствителен по отношению к действительным и мнимым обидам, склонен вымещать их на других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3. Неуправляемый. </w:t>
      </w:r>
      <w:r>
        <w:rPr>
          <w:color w:val="000000"/>
          <w:spacing w:val="-6"/>
          <w:sz w:val="28"/>
          <w:szCs w:val="28"/>
        </w:rPr>
        <w:t>Отличается импульсивностью, непредсказуемостью, агрессивностью, слабым самоконтролем, забвением норм человеческого общения, неспособностью соотносить свои поступки с целями и обстоятельствами. Не извлекает уроков из прошлого опыта, что порождает новые конфликты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4. Сверхточный</w:t>
      </w:r>
      <w:r>
        <w:rPr>
          <w:color w:val="000000"/>
          <w:sz w:val="28"/>
          <w:szCs w:val="28"/>
        </w:rPr>
        <w:t>. Отличается повышенными требованиями, предъявляемыми к себе, работе, окружающим, которые обычно воспринимаются как придирки; излишней тревожностью, чрезмерной чувствительностью к деталям, мнительностью, подозрительностью даже в отношении знакомых и друзей. Такие люди плохо ориентируются в реальных межличностных отношениях, тяжело переживает просчеты и неудачи, что является дополнительным источником конфликтов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5. Бесконфликтный</w:t>
      </w:r>
      <w:r>
        <w:rPr>
          <w:color w:val="000000"/>
          <w:sz w:val="28"/>
          <w:szCs w:val="28"/>
        </w:rPr>
        <w:t>. Чрезмерно склонный к компромиссам и уходу от реальных проблем, заимствованию чужих представлений и взглядов, ориентируется на сиюминутный успех в ущерб перспективным требованиям; ставит свое поведение в зависимость от мнения окружающих, особенно лидеров; не задумывается над последствиями своих поступков, что в конечном итоге ведет к новым конфликтам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Целенаправленно конфликтный.</w:t>
      </w:r>
      <w:r>
        <w:rPr>
          <w:color w:val="000000"/>
          <w:sz w:val="28"/>
          <w:szCs w:val="28"/>
        </w:rPr>
        <w:t xml:space="preserve"> Рассматривает конфликт как средство достижения собственных целей и часто выступает активной стороной. Такие люди склонны к рациональному манипулированию окружающими, чему в немалой степени помогает прекрасное владение техникой спора. При этом, конфликтность – следствие ситуации, в которую они попадают и считают такой способ выхода из нее лучшим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конфликт имеет свою причину (источник) возникновения. 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, порождающие конфликты, можно сгруппировать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 Недостаточная согласованность и противоречивость целей отдельных групп и работников.</w:t>
      </w:r>
      <w:r>
        <w:rPr>
          <w:color w:val="000000"/>
          <w:sz w:val="28"/>
          <w:szCs w:val="28"/>
        </w:rPr>
        <w:t xml:space="preserve"> Чтобы избежать конфликта, необходимо уточнить цели и задачи каждого подразделения и работника, передав соответствующие предписания в устной или письменной форме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2. Устарелость организационной структуры, нечеткое разграничение прав и обязанностей</w:t>
      </w:r>
      <w:r>
        <w:rPr>
          <w:color w:val="000000"/>
          <w:sz w:val="28"/>
          <w:szCs w:val="28"/>
        </w:rPr>
        <w:t>. Следствием этого является двойное или тройное подчинение исполнителей. Выполнить все указания руководителей не хватает ни сил, ни времени. Тогда подчиненный вынужден: а) сам ранжировать поступившие приказы по степени их важности по своему усмотрению; б) требовать этого от своего непосредственного руководителя; в) хвататься за все подряд. В любом случае конфликтная ситуация налицо. Зреющий конфликт устраняется надлежащим организационным оформлением разделения и взаимодействия труда, установлением твердых нормативов, улучшением порядка передачи полномочий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3. Недостаточный уровень профессиональной подготовки</w:t>
      </w:r>
      <w:r>
        <w:rPr>
          <w:color w:val="000000"/>
          <w:sz w:val="28"/>
          <w:szCs w:val="28"/>
        </w:rPr>
        <w:t>. В этом случае возможность конфликта существует из-за неподготовленности подчиненного. В результате ему не доверяют выполнение отдельных видов работ, которые выполняет другой сотрудник. В результате одни работники недогружены работой, а другие перегружены ею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4. Необоснованное публичное порицание одних и незаслуженная (авансированная) похвала других</w:t>
      </w:r>
      <w:r>
        <w:rPr>
          <w:color w:val="000000"/>
          <w:sz w:val="28"/>
          <w:szCs w:val="28"/>
        </w:rPr>
        <w:t>. В результате появляются доверенные лица и любимчики. Такое положение всегда провоцирует конфликт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5. Противоречия между функциями, входящими в круг должностных обязанностей работника, и тем, что он вынужден делать по требованию руководителя</w:t>
      </w:r>
      <w:r>
        <w:rPr>
          <w:color w:val="000000"/>
          <w:sz w:val="28"/>
          <w:szCs w:val="28"/>
        </w:rPr>
        <w:t>. Особенно остро проявляется это противоречие в случае, если руководитель склонен к бюрократическим процедурам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6. Различия в манере поведения и жизненном опыте</w:t>
      </w:r>
      <w:r>
        <w:rPr>
          <w:color w:val="000000"/>
          <w:sz w:val="28"/>
          <w:szCs w:val="28"/>
        </w:rPr>
        <w:t>. Встречаются люди, которые постоянно проявляют агрессивность и враждебность по отношению к другим и готовы оспаривать каждое слово. Такие люди создают вокруг себя конфликтную ситуацию. Различия в жизненном опыте, ценностях, образовании, стаже, возрасте, социальных характеристиках уменьшают степень взаимопонимания и сотрудничества между членами коллектив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7. Неопределенность перспектив роста</w:t>
      </w:r>
      <w:r>
        <w:rPr>
          <w:color w:val="000000"/>
          <w:sz w:val="28"/>
          <w:szCs w:val="28"/>
        </w:rPr>
        <w:t>. Если сотрудник не имеет перспективы роста или сомневается в ее существовании, то работает он без энтузиазма, а трудовой процесс становится для него тягостным и бесконечным. В таких условиях вероятность конфликта наиболее очевидн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8. Неблагоприятные физические условия</w:t>
      </w:r>
      <w:r>
        <w:rPr>
          <w:color w:val="000000"/>
          <w:sz w:val="28"/>
          <w:szCs w:val="28"/>
        </w:rPr>
        <w:t>. Посторонний шум, жара, холод, неудачная планировка рабочего места могут служить причиной конфликт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9. Психологический феномен</w:t>
      </w:r>
      <w:r>
        <w:rPr>
          <w:color w:val="000000"/>
          <w:sz w:val="28"/>
          <w:szCs w:val="28"/>
        </w:rPr>
        <w:t>. Чувство обиды и зависти (у других все лучше, они удачливее, счастливее и т.д.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2. Управление конфликтной ситуацией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деале считается, что менеджер должен не устранять конфликт, а управлять им и эффективно использовать (рис. 13.3)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w:drawing>
          <wp:inline distT="0" distB="0" distL="0" distR="0">
            <wp:extent cx="2999740" cy="1859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3. Алгоритм управления конфликтам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Изучение причин возникновения конфликта</w:t>
      </w:r>
      <w:r>
        <w:rPr>
          <w:rFonts w:cs="Times New Roman" w:ascii="Times New Roman" w:hAnsi="Times New Roman"/>
          <w:sz w:val="28"/>
          <w:szCs w:val="28"/>
        </w:rPr>
        <w:t>. Первый шаг в управлении конфликтом состоит в понимании его источников. Менеджеру следует выяснить, что это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спор о ресурсах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разумение по какой-то проблем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подходы к системе ценностей люд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, возникший вследствие взаимной нетерпимости, психологической несовместим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граничение числа участников конфликта</w:t>
      </w:r>
      <w:r>
        <w:rPr>
          <w:rFonts w:cs="Times New Roman" w:ascii="Times New Roman" w:hAnsi="Times New Roman"/>
          <w:sz w:val="28"/>
          <w:szCs w:val="28"/>
        </w:rPr>
        <w:t>. После определения причин возникновения конфликта руководитель должен минимизировать количество участников конфликта. Установлено, что чем меньше лиц участвует в конфликте, тем меньше усилий потребуется для его разреш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нализ конфликта</w:t>
      </w:r>
      <w:r>
        <w:rPr>
          <w:rFonts w:cs="Times New Roman" w:ascii="Times New Roman" w:hAnsi="Times New Roman"/>
          <w:sz w:val="28"/>
          <w:szCs w:val="28"/>
        </w:rPr>
        <w:t>. В процессе анализа конфликта, если руководитель не в состоянии сам разобраться в природе и источнике решаемой проблемы, он может привлечь компетентных лиц (экспертов). Мнение экспертов часто бывает более убедительным, нежели мнение непосредственного руководителя. Это связано с тем, что каждая из конфликтующих сторон может подозревать, что менеджер-арбитр в определенных условиях и по субъективным причинам может принять сторону его оппонента. В этом случае конфликт не затухает, а усиливается, так как обиженной стороне необходимо уже бороться против менеджер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азрешение конфликта</w:t>
      </w:r>
      <w:r>
        <w:rPr>
          <w:rFonts w:cs="Times New Roman" w:ascii="Times New Roman" w:hAnsi="Times New Roman"/>
          <w:sz w:val="28"/>
          <w:szCs w:val="28"/>
        </w:rPr>
        <w:t>. Существуют две противоположные точки зрения на конфликт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считает, что конфликт не нужен и наносит вред организации. И, поскольку конфликт – это всегда плохо, дело менеджера – устранить его любым способо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, придерживающиеся второй точки зрения, считают, что конфликт не только неизбежен, но и необходим и потенциально полезен. К примеру, это может быть трудовой спор, в результате которого рождается истина. Они полагают, что как бы ни развивалась организация, конфликты будут возникать всегда, и это нормальное явл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точки зрения на конфликт, которой придерживается менеджер, и будет зависеть процедура его преодоления. В связи с этим выделяют две большие группы способов управления конфликтом: педагогические и административные (рис. 13.4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52720" cy="24447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.4. Методы разрешения конфликто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руководитель кровно заинтересован в том, чтобы конфликт, возникший в его организации (подразделении), был как можно быстрее преодолен, ибо конфликты могут принести немалый моральный урон, поэтому он должен осуществлять для этого все возможные действ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и руководителя к преодолению конфлик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шаг</w:t>
      </w:r>
      <w:r>
        <w:rPr>
          <w:rFonts w:cs="Times New Roman" w:ascii="Times New Roman" w:hAnsi="Times New Roman"/>
          <w:sz w:val="28"/>
          <w:szCs w:val="28"/>
        </w:rPr>
        <w:t xml:space="preserve"> – создание необходимых условий и предпосылок. Для чего нужно остудить накопившиеся страсти, не допустить продолжения импульсивного поведения оппонентов, их непродуманных высказываний и взваливания вины друг на друга. Все это позволит создать атмосферу сотрудничества, в которой работу можно продолжать дальш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шаг</w:t>
      </w:r>
      <w:r>
        <w:rPr>
          <w:rFonts w:cs="Times New Roman" w:ascii="Times New Roman" w:hAnsi="Times New Roman"/>
          <w:sz w:val="28"/>
          <w:szCs w:val="28"/>
        </w:rPr>
        <w:t xml:space="preserve"> – определение границ конфликта и основных причин его возникновения. Основная сложность заключается в том, чтобы понять оппонентов, постараться взглянуть на проблему их глаза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шаг</w:t>
      </w:r>
      <w:r>
        <w:rPr>
          <w:rFonts w:cs="Times New Roman" w:ascii="Times New Roman" w:hAnsi="Times New Roman"/>
          <w:sz w:val="28"/>
          <w:szCs w:val="28"/>
        </w:rPr>
        <w:t xml:space="preserve"> – определение правильных подходов к преодолению конфликта путем совместного с оппонентами обсуждения проблем; достижения соглашения по ним (или поиска решения, которое им будет впоследствии предложено) исходя из интересов всех сторо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Четвертый ша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помощь оппонентам в решении процедурных вопросов, установлении сроков, способов контроля за реализацией принятых ре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возможные конфликтные стратегии (рис. 13.5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7465" cy="20281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.5. Возможные конфликтные стратег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тратегия ухода от конфликта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форме игнорирования одним из оппонентов недружелюбного поведения другого. Однако, это может привести к самым различным последствиям – усилению агрессивности оппонента, завышению им своих требований, или наоборот, к его ответным аналогичным действиям и устранению от решения проблем. Роль руководителя в реализации данной стратегии может заключаться в постоянном наблюдении за ходом конфликта, прояснении ситуации и при необходимости – санкционировании соответствующих действ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ратегия игнорирования</w:t>
      </w:r>
      <w:r>
        <w:rPr>
          <w:rFonts w:cs="Times New Roman" w:ascii="Times New Roman" w:hAnsi="Times New Roman"/>
          <w:sz w:val="28"/>
          <w:szCs w:val="28"/>
        </w:rPr>
        <w:t>. Ее можно использовать, если причины разногласий не существенны по сравнению с более важными задачам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 спора вообще не имеет отношения к делу и его обсуждение может быть завершено други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решения проблемы нет благоприятных возможност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ожет только усугубить ситуац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оппонентов не может или не хочет ее решат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стратегия полезна тем, что ослабляет накал страстей и дает возможность изучить дополнительную информацию и переосмыслить ситуацию, особенно тогда, когда одна из сторон явно сильнее другой. Роль руководителя остается такой же, как и в предыдущем случа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тратегия отсрочки применятся для ослабления остроты ситуации и снижения эмоций</w:t>
      </w:r>
      <w:r>
        <w:rPr>
          <w:rFonts w:cs="Times New Roman" w:ascii="Times New Roman" w:hAnsi="Times New Roman"/>
          <w:sz w:val="28"/>
          <w:szCs w:val="28"/>
        </w:rPr>
        <w:t xml:space="preserve">. Отсрочка дает возможность трезво рассмотреть и взвесить события, в результате чего может измениться отношение оппонентов друг к другу, их представления об объекте конфликта и конфликтной ситуации или сама ситуация.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руководителя в реализации данной стратегии более активна: своей властью он может потребовать от враждующих сторон перемирия и за это время попытаться разобраться самому и разъяснить им суть конфликта и его подводные камни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4. Стратегия приспособления</w:t>
      </w:r>
      <w:r>
        <w:rPr>
          <w:color w:val="000000"/>
          <w:sz w:val="28"/>
          <w:szCs w:val="28"/>
        </w:rPr>
        <w:t> способствует временной стабилизации конфликта и ослаблению накала страстей. Она используется, когда для одного из оппонентов предмет разногласий более существенен, чем для другого, и он, закусив удила, идет на пролом, не обращая внимания на то, что эскалация конфликта может привести к опасным для него последствиям. Приспособление к нему дает возможность сохранять перемирие до тех пор, пока упорствующий в своих устремлениях не поймет ошибочность и бесперспективность своей позиции. Роль руководителя при этом остается пассивной; в основном ему приходится сдерживать другого оппонент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5. Стратегия подавления</w:t>
      </w:r>
      <w:r>
        <w:rPr>
          <w:color w:val="000000"/>
          <w:sz w:val="28"/>
          <w:szCs w:val="28"/>
        </w:rPr>
        <w:t xml:space="preserve"> может состоять в: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целенаправленном сокращении количества оппонентов в конфликтной ситуации;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е совокупности правил и предписаний, упорядочивающих взаимоотношения между оппонентами;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единении реально и потенциально конфликтующих сторон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й реализации стратегии подавления является борьба руководителя с кликами и интриганами. В любом случае она начинается с категорического требования о прекращении действий, направленных на разжигание конфликта, а также объяснения невозможности достичь с их помощью каких-то ощутимых целей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6. Стратегия компромисса</w:t>
      </w:r>
      <w:r>
        <w:rPr>
          <w:color w:val="000000"/>
          <w:sz w:val="28"/>
          <w:szCs w:val="28"/>
        </w:rPr>
        <w:t xml:space="preserve"> предполагает, что оппоненты делят примерно поровну выигрыши и потери от конфликта. Компромисс позволяет сохранить отношения и хотя бы что-то получить вместо того, чтобы все потерять. В то же время компромисс редко приносит долгосрочные результаты, ибо не все интересы оппонентов реализуются так, как им хотелось бы, а следовательно, сохраняется основа продолжения конфликта. В стратегии компромисс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ю принадлежит активная роль, ибо ему часто приходится выступать в качестве посредник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7. Стратегия предотвращения конфликта</w:t>
      </w:r>
      <w:r>
        <w:rPr>
          <w:color w:val="000000"/>
          <w:spacing w:val="-6"/>
          <w:sz w:val="28"/>
          <w:szCs w:val="28"/>
        </w:rPr>
        <w:t> направлена на устранение его объекта или предмета, если своевременно будут замечены неблагоприятные тенденции в развитии ситуации. При этом, руководитель реализует, прежде всего, организационные мероприятия, связанные с улучшением условий труда, строгим соблюдением правил внутриорганизационной жизни, служебной этики. Кроме того, руководитель прилагает все усилия, чтобы не допустить превращения мелких недоразумений в серьезные столкновения как путем собственной разъяснительной работы, так и с помощью других лиц, пользующихся авторитетом и уважением потенциальных оппонентов конфликта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8. Стратегия разрешения конфликта</w:t>
      </w:r>
      <w:r>
        <w:rPr>
          <w:color w:val="000000"/>
          <w:spacing w:val="-6"/>
          <w:sz w:val="28"/>
          <w:szCs w:val="28"/>
        </w:rPr>
        <w:t> основана на сотрудничестве сторон. Предпосылками ее реализации являются: наличие необходимого для спокойной работы времени; адекватность восприятия ситуации оппонентами; создание между ними атмосферы взаимного доверия, открытости любым предложениям; осознание ими ограниченности, недостаточности компромисса. В ее основе лежит определение реальных потребностей и интересов сторон при участии руководителя, поиск и нахождение взаимно приемлемых вариантов решений, укрепляющих отношения между людьми. Такой подход превращает оппонентов в партнеров и создает перспективы улучшения ситуации внутри организации. Особенно велика роль руководителя, который должен разъяснить оппонентам, что без примирения они не смогут достичь общих целей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ассмотрим пять основных стилей разрешения конфликта, составляющих</w:t>
      </w:r>
      <w:r>
        <w:rPr>
          <w:b/>
          <w:bCs/>
          <w:color w:val="000000"/>
          <w:sz w:val="28"/>
          <w:szCs w:val="28"/>
        </w:rPr>
        <w:t> систему Томаса-Килменна</w:t>
      </w:r>
      <w:r>
        <w:rPr>
          <w:color w:val="000000"/>
          <w:sz w:val="28"/>
          <w:szCs w:val="28"/>
        </w:rPr>
        <w:t> (1972 г.) (рис. 13.6)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w:drawing>
          <wp:inline distT="0" distB="0" distL="0" distR="0">
            <wp:extent cx="3566795" cy="22123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3.6. Стили разрешения конфликта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истема позволяет создать для каждого человека свой собственный стиль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зрешения конфликта. Стили поведения в конфликтной ситуации связаны с общим источником любого конфликта – несовпадением интересов двух и более сторон (рис. 13.7). </w:t>
      </w:r>
    </w:p>
    <w:p>
      <w:pPr>
        <w:pStyle w:val="Style16"/>
        <w:widowControl w:val="false"/>
        <w:shd w:fill="FFFFFF" w:val="clear"/>
        <w:spacing w:before="0" w:after="0"/>
        <w:ind w:firstLine="72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3965</wp:posOffset>
                </wp:positionH>
                <wp:positionV relativeFrom="paragraph">
                  <wp:posOffset>451485</wp:posOffset>
                </wp:positionV>
                <wp:extent cx="3848100" cy="190500"/>
                <wp:effectExtent l="0" t="0" r="0" b="0"/>
                <wp:wrapNone/>
                <wp:docPr id="7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f" o:allowincell="f" style="position:absolute;margin-left:97.95pt;margin-top:35.55pt;width:302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24525" cy="19392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Рис. 13.7. Сетка Томаса-Килменна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иль поведения в конкретном конфлик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той мерой, в которой оппонент хочет удовлетворить собственные интересы (действуя пассивно или активно) и интересы другой стороны (действуя совместно или индивидуально). Сетка поможет определить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ый стиль или стиль любого другого человека, Такие оценки оппонент может сделать для себя и для других участвующих в конфликте сторон (рис. 13.8)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w:drawing>
          <wp:inline distT="0" distB="0" distL="0" distR="0">
            <wp:extent cx="4079875" cy="10604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lang w:val="en-US" w:eastAsia="en-US"/>
        </w:rPr>
        <w:drawing>
          <wp:inline distT="0" distB="0" distL="0" distR="0">
            <wp:extent cx="4166235" cy="120904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8"/>
          <w:szCs w:val="28"/>
        </w:rPr>
        <w:t>Рис. 13.8. Стиль поведения в конкретном конфликте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Стиль конкуренции.</w:t>
      </w:r>
      <w:r>
        <w:rPr>
          <w:color w:val="000000"/>
          <w:sz w:val="28"/>
          <w:szCs w:val="28"/>
        </w:rPr>
        <w:t xml:space="preserve"> Человек, использующий стиль конкуренции, весьма активен и предпочитает идти к разрешению конфликта своим собственным путем. Он не очень заинтересован в сотрудничестве с другими людьми, но зато способен на волевые решения. Такой стиль решения может быть эффективным в том случае, когда вы обладаете определенной властью, вы знаете, что ваше решение или подход в данной ситуации правильны и вы имеете возможность настаивать на них. 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Стиль уклонения.</w:t>
      </w:r>
      <w:r>
        <w:rPr>
          <w:color w:val="000000"/>
          <w:sz w:val="28"/>
          <w:szCs w:val="28"/>
        </w:rPr>
        <w:t> Рекомендуется в тех случаях, когда оппонент чувствует себя неправым и предчувствует правоту другого человека или когда этот человек обладает большой властью. Неправый оппонент может попытаться изменить тему, выйти из комнаты или сделать что-нибудь такое, что устранит или отсрочит конфликт. Уход ил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срочка могут быть вполне подходящей и конструктивной реакцией на конфликтную ситуацию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3. Стиль приспособления.</w:t>
      </w:r>
      <w:r>
        <w:rPr>
          <w:color w:val="000000"/>
          <w:spacing w:val="-6"/>
          <w:sz w:val="28"/>
          <w:szCs w:val="28"/>
        </w:rPr>
        <w:t> Означает, что оппонент действует совместно с другим человеком</w:t>
      </w:r>
      <w:r>
        <w:rPr>
          <w:i/>
          <w:iCs/>
          <w:color w:val="000000"/>
          <w:spacing w:val="-6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> не пытаясь отстаивать собственные интересы. Вы можете использовать этот подход, когда исход дела чрезвычайно важен для другого человека и не очень существенен для вас. Стиль</w:t>
      </w:r>
      <w:r>
        <w:rPr>
          <w:b/>
          <w:bCs/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приспособления может напоминать стиль</w:t>
      </w:r>
      <w:r>
        <w:rPr>
          <w:b/>
          <w:bCs/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 xml:space="preserve">уклонения, поскольку оппонент может использовать его для получения отсрочки в решении проблемы. </w:t>
      </w:r>
      <w:r>
        <w:rPr>
          <w:color w:val="000000"/>
          <w:sz w:val="28"/>
          <w:szCs w:val="28"/>
        </w:rPr>
        <w:t>Уступая, соглашаясь или жертвуя своими интересами в пользу человека, оппонент может смягчить конфликтную ситуацию и восстановить гармонию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4. Стиль сотрудничества.</w:t>
      </w:r>
      <w:r>
        <w:rPr>
          <w:color w:val="000000"/>
          <w:spacing w:val="-4"/>
          <w:sz w:val="28"/>
          <w:szCs w:val="28"/>
        </w:rPr>
        <w:t> Требует более продолжительной работы по сравнению с другими подходами к конфликту, поскольку оппоненты сначала выкладывают на стол нужды, заботы и интересы обеих сторон, а затем обсуждают их. Стиль побуждает каждого человека к открытому обсуждению его нужд и желаний. Сотрудничество является дружеским, мудрым подходом к решению задачи определения и удовлетворения интересов обеих сторон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5. Стиль компромисса.</w:t>
      </w:r>
      <w:r>
        <w:rPr>
          <w:color w:val="000000"/>
          <w:spacing w:val="-6"/>
          <w:sz w:val="28"/>
          <w:szCs w:val="28"/>
        </w:rPr>
        <w:t> Оппонент уступает в своих интересах, чтобы удовлетворить их в оставшемся, другая сторона делает то же самое. Иными словами, вы сходитесь на частичном удовлетворении своего желания и частичном выполнении желания другого человека, обмениваясь уступками и торгуясь для разработки компромиссного решения. Такие действия могут в некоторой мере напоминать</w:t>
      </w:r>
      <w:r>
        <w:rPr>
          <w:b/>
          <w:bCs/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сотрудничество.</w:t>
      </w:r>
      <w:r>
        <w:rPr>
          <w:b/>
          <w:bCs/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Вы не ищете скрытые нужды и интересы в случае применения стиля сотрудничества, а рассматриваете только то, что говорите другому о своих желаниях.</w:t>
      </w:r>
    </w:p>
    <w:p>
      <w:pPr>
        <w:pStyle w:val="Style16"/>
        <w:widowControl w:val="false"/>
        <w:shd w:fill="FFFFFF" w:val="clear"/>
        <w:spacing w:before="0" w:after="0"/>
        <w:ind w:firstLine="720"/>
        <w:jc w:val="center"/>
        <w:rPr>
          <w:rFonts w:ascii="Georgia" w:hAnsi="Georgia" w:cs="Georgia"/>
          <w:color w:val="000000"/>
          <w:spacing w:val="-6"/>
          <w:sz w:val="28"/>
          <w:szCs w:val="28"/>
        </w:rPr>
      </w:pPr>
      <w:r>
        <w:rPr>
          <w:rFonts w:cs="Georgia" w:ascii="Georgia" w:hAnsi="Georgia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3. Природа и причины стресса в организа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(англ. stress – туго натянуть) – это состояние напряжения, возникающее под влиянием сильных воздействий. Даже в наиболее прогрессивной и хорошо управляемой организации существуют ситуации и характеристики работы, которые вызывают стресс. К примеру, руководитель испытывает стресс из-за того, что у него не хватает времени для выполнения всего объема запланированных работ. Возникает чувство беспокойства (стресс), когда ситуация выходит из-под контроля. Стоит проблема и нет альтернативы для ее решения, но ее надо срочно решить. Это тоже стрес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– обычное и часто встречающееся явление (повышенная раздражительность или бессонница перед ответственным событием и т. п.). Незначительные стрессы неизбежны и безвредны. Именно чрезмерный стресс создаёт проблемы для индивидов и организаций. В этой связи важно научиться различать допустимую степень стресса и слишком сильный стрес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ресс, который имеет отношение к руководителям, характеризуется чрезмерным психологическим или физиологическим напряжением. Рассмотрим модель стрессовой реакции (рис. 13.9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47360" cy="256349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3.9. Модель стрессовой реак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модели стресса, последний может выступать в двух видах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устресс</w:t>
      </w:r>
      <w:r>
        <w:rPr>
          <w:rFonts w:cs="Times New Roman" w:ascii="Times New Roman" w:hAnsi="Times New Roman"/>
          <w:sz w:val="28"/>
          <w:szCs w:val="28"/>
        </w:rPr>
        <w:t xml:space="preserve"> – минимальный, необходимый для нормального функционирования организма человека стресс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стресс </w:t>
      </w:r>
      <w:r>
        <w:rPr>
          <w:rFonts w:cs="Times New Roman" w:ascii="Times New Roman" w:hAnsi="Times New Roman"/>
          <w:sz w:val="28"/>
          <w:szCs w:val="28"/>
        </w:rPr>
        <w:t>– стресс, ведущий к отрицательным последствия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ологические признаки стресса</w:t>
      </w:r>
      <w:r>
        <w:rPr>
          <w:rFonts w:cs="Times New Roman" w:ascii="Times New Roman" w:hAnsi="Times New Roman"/>
          <w:sz w:val="28"/>
          <w:szCs w:val="28"/>
        </w:rPr>
        <w:t xml:space="preserve"> – язва, болезнь сердца, астма, т. п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ие проявления</w:t>
      </w:r>
      <w:r>
        <w:rPr>
          <w:rFonts w:cs="Times New Roman" w:ascii="Times New Roman" w:hAnsi="Times New Roman"/>
          <w:sz w:val="28"/>
          <w:szCs w:val="28"/>
        </w:rPr>
        <w:t xml:space="preserve"> – раздражительность, потеря аппетита, депрессия. Снижая эффективность и благополучие индивида, чрезмерный стресс дорого обходится организ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ессорами </w:t>
      </w:r>
      <w:r>
        <w:rPr>
          <w:rFonts w:cs="Times New Roman" w:ascii="Times New Roman" w:hAnsi="Times New Roman"/>
          <w:sz w:val="28"/>
          <w:szCs w:val="28"/>
        </w:rPr>
        <w:t>являются следующие (табл. 13.3)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3.3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рессо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717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р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качество труда, перегрузки, плохое образование, необъяснимые перемены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климат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коммуникация, недостаток соучастия, неэффективная иерархия управлен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на работе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конфликты, ответственность за людей, недостаток поддержки руководителем, несоответствие статусов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карьер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дленный рост или быстрое продвижение, несправедливость, недостаток подготовки и квалификации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ководителями, подчиненными, сотрудниками, клиентами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организационные фактор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, экономика, общество, обстоятельства жизни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трессор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, надежды, эмоциональная неустойчивость, самооценк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стресса являются перемены. Любая перемена, даже позитивная, нарушает баланс, который мы поддерживаем в своем окружени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тдельные сотрудники настолько оказываются в стрессовой ситуации, что вынуждены даже оставить работу. Если личность находится в состоянии крайнего стресса, то она будет реагировать на ситуацию по схеме битва или бегство. Синдром бегства проявляется тогда, когда человек пытается уйти от окружающей ситуации. Реакция битвы позволяет приспосабливаться к новой окружающей сред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енеджер признал, что стресс существует, он должен начать работать над тем, чтобы устранить факторы, которые делают стресс чрезмерным, поэтому важно разобраться с симптомами стресса (рис. 13.10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86045" cy="338518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621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3.13. Симптомы стресс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сс может быть вызван факторами, связанными с работой и деятельностью организации или событиями личной жизни индиви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две группы факторов, вызывающих стресс (рис. 13.11)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67020" cy="268732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8406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3.13. Факторы, вызывающие стресс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е факторы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распространенной причиной стресса в организациях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грузка</w:t>
      </w:r>
      <w:r>
        <w:rPr>
          <w:rFonts w:cs="Times New Roman" w:ascii="Times New Roman" w:hAnsi="Times New Roman"/>
          <w:sz w:val="28"/>
          <w:szCs w:val="28"/>
        </w:rPr>
        <w:t>, т. е. работнику поручено непомерное количество заданий. Возникает беспокойство, чувство безнадежности и материальных потер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фликт ролей</w:t>
      </w:r>
      <w:r>
        <w:rPr>
          <w:rFonts w:cs="Times New Roman" w:ascii="Times New Roman" w:hAnsi="Times New Roman"/>
          <w:sz w:val="28"/>
          <w:szCs w:val="28"/>
        </w:rPr>
        <w:t xml:space="preserve"> возникает, когда работнику предъявляют противоречивые требования, т. е. бывают ситуации, когда работник, с одной стороны, хочет быть принят группой и соблюдать требования руководства – с другой. В результате возникают чувства беспокойства и напряж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определенность ролей</w:t>
      </w:r>
      <w:r>
        <w:rPr>
          <w:rFonts w:cs="Times New Roman" w:ascii="Times New Roman" w:hAnsi="Times New Roman"/>
          <w:sz w:val="28"/>
          <w:szCs w:val="28"/>
        </w:rPr>
        <w:t xml:space="preserve"> возникает, когда работник не уверен в том, что от него ожидают. В отличие от конфликта ролей здесь требования не будут противоречивыми, но они уклончивы и неопределенн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интересная работа</w:t>
      </w:r>
      <w:r>
        <w:rPr>
          <w:rFonts w:cs="Times New Roman" w:ascii="Times New Roman" w:hAnsi="Times New Roman"/>
          <w:sz w:val="28"/>
          <w:szCs w:val="28"/>
        </w:rPr>
        <w:t xml:space="preserve"> травмирует человека, т. е. люди, имеющие более интересную работу, проявляют меньше беспокойства и менее подвержены физическим недомогания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тресс может возникнуть в результате плохих физиологических условий (температурный режим, недостаток освещения, чрезмерный шум и т. п.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факторы. </w:t>
      </w:r>
      <w:r>
        <w:rPr>
          <w:rFonts w:cs="Times New Roman" w:ascii="Times New Roman" w:hAnsi="Times New Roman"/>
          <w:sz w:val="28"/>
          <w:szCs w:val="28"/>
        </w:rPr>
        <w:t>Каждый индивид участвует во многих видах деятельности, не связанных с организацией. Эти частные события также могут быть потенциальной причиной стресса и привести к пониженным результатам труда. Наибольшее влияние оказывают смерть супруга, развод, болезнь или телесное повреждение, сексуальные заболевания и т. п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следует отметить, что положительные жизненные события, как и отрицательные, например, свадьба, повышение по службе, выигрыш по лотерее и т. п., также могут вызвать такой же и даже больший стрес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три </w:t>
      </w:r>
      <w:r>
        <w:rPr>
          <w:rFonts w:cs="Times New Roman" w:ascii="Times New Roman" w:hAnsi="Times New Roman"/>
          <w:b/>
          <w:bCs/>
          <w:sz w:val="28"/>
          <w:szCs w:val="28"/>
        </w:rPr>
        <w:t>фазы-стадии развития стресс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Стадия тревоги</w:t>
      </w:r>
      <w:r>
        <w:rPr>
          <w:rFonts w:cs="Times New Roman" w:ascii="Times New Roman" w:hAnsi="Times New Roman"/>
          <w:sz w:val="28"/>
          <w:szCs w:val="28"/>
        </w:rPr>
        <w:t>. Организм показывает изменения, характерные для первого воздействия стрессора. Происходит мобилизация организм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адия сопротивления.</w:t>
      </w:r>
      <w:r>
        <w:rPr>
          <w:rFonts w:cs="Times New Roman" w:ascii="Times New Roman" w:hAnsi="Times New Roman"/>
          <w:sz w:val="28"/>
          <w:szCs w:val="28"/>
        </w:rPr>
        <w:t xml:space="preserve"> Человек борется и здесь все зависит от особенностей и способностей организм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адия истощения.</w:t>
      </w:r>
      <w:r>
        <w:rPr>
          <w:rFonts w:cs="Times New Roman" w:ascii="Times New Roman" w:hAnsi="Times New Roman"/>
          <w:sz w:val="28"/>
          <w:szCs w:val="28"/>
        </w:rPr>
        <w:t xml:space="preserve"> Результат длительного воздействия стрессора, к которому приспособился организм. Возможности адаптации истощаютс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ые последствия стресса (13.4).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3.4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/>
        <w:t>Отрицательные последствия стресс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058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томы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ые: беспокойств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я, апатия, скука, депрессия, усталость, недовольство, низкая самооценка, нервозность, чувство одиночества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чески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рженность несчастным случаям, опасность инцидента, алкоголизм, токсикомания, эмоциональные вспышки, избыточное питание и курение, импульсивное поведение, нервный смех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особность твердого решения, слабая концентрация внимания, чувствительность к критике, снижение умственной деятельност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ровня глюкозы в крови, частота пульса, рост давления, потливость, сухость во рту, ощущение холода-жара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ентеизм (уклонение от использования гражданских прав), низкая производительность, отчуждение, неудовлетворенность работой, снижение организационной исполнительности и лояльност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правлять другими и при этом достигать высокой производительности труда и низкого уровня стресса, необходимо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способности, потребности и склонности ваших работников и попытаться выбрать для них соответствующий объем и тип работ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ть работникам отказываться от выполнения какого-то задания, если у них есть для этого достаточные основания. Если нужно, чтобы они выполнили именно это задание, объясните, почему это нужно, и установите приоритеты в их работ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 описывать конкретные зоны полномочий, ответственности и производственных ожиданий, использовать двустороннюю коммуникац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тиль руководства, соответствующий требованиям данной ситу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длежащее вознаграждение за эффективную работ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ть в роли наставника по отношению к подчиненным, развивать их способности и обсуждать с ними сложные вопросы.</w:t>
      </w:r>
    </w:p>
    <w:sectPr>
      <w:headerReference w:type="default" r:id="rId1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50:00Z</dcterms:created>
  <dc:creator>Елизавета</dc:creator>
  <dc:description/>
  <cp:keywords/>
  <dc:language>en-US</dc:language>
  <cp:lastModifiedBy>Armani</cp:lastModifiedBy>
  <dcterms:modified xsi:type="dcterms:W3CDTF">2020-10-13T12:43:00Z</dcterms:modified>
  <cp:revision>48</cp:revision>
  <dc:subject/>
  <dc:title/>
</cp:coreProperties>
</file>